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a výstavbě AŠ na produktovodu, který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</w:t>
      </w:r>
      <w:r>
        <w:rPr>
          <w:rFonts w:cs="Arial" w:ascii="Arial" w:hAnsi="Arial"/>
          <w:sz w:val="20"/>
          <w:szCs w:val="20"/>
        </w:rPr>
        <w:t>spočívající v provedení katodové ochrany potrubních zařízení uložených v půdě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zakázky </w:t>
      </w:r>
      <w:r>
        <w:rPr>
          <w:rFonts w:cs="Arial" w:ascii="Arial" w:hAnsi="Arial"/>
          <w:sz w:val="20"/>
          <w:szCs w:val="20"/>
        </w:rPr>
        <w:t>spočívající ve výstavbě armaturní šachty (AŠ) na produktovod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>(stavební práce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 zakázky realizované uchazečem, </w:t>
      </w:r>
      <w:r>
        <w:rPr>
          <w:rFonts w:cs="Arial" w:ascii="Arial" w:hAnsi="Arial"/>
          <w:sz w:val="20"/>
          <w:szCs w:val="20"/>
        </w:rPr>
        <w:t>jejichž hodnota činila u každé jednotlivé zakázky minimálně 500 000,- Kč 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, realizovanou uchazečem, </w:t>
      </w:r>
      <w:r>
        <w:rPr>
          <w:rFonts w:cs="Arial" w:ascii="Arial" w:hAnsi="Arial"/>
          <w:sz w:val="20"/>
          <w:szCs w:val="20"/>
        </w:rPr>
        <w:t>jejíž hodnota činila u minimálně 1 000 000,- Kč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údaj ke splnění této zakázky v rámci kvalifikačního předpokladu prokazován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257101958"/>
            <w:bookmarkStart w:id="1" w:name="__Fieldmark__0_425710195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257101958"/>
            <w:bookmarkStart w:id="3" w:name="__Fieldmark__1_425710195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4257101958"/>
            <w:bookmarkStart w:id="5" w:name="__Fieldmark__2_425710195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ředmětem byla zakázka spočívající v provedení katodové ochrany potrubních zařízení uložených v půdě /</w:t>
            </w:r>
            <w:r>
              <w:rPr>
                <w:i/>
                <w:sz w:val="20"/>
                <w:szCs w:val="20"/>
              </w:rPr>
              <w:t>1 zakázka/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76" w:hanging="3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4257101958"/>
            <w:bookmarkStart w:id="7" w:name="__Fieldmark__3_4257101958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zakázka spočívající ve výstavbě armaturní šachty (AŠ) na produktovodu </w:t>
            </w:r>
            <w:r>
              <w:rPr>
                <w:rFonts w:cs="Arial" w:ascii="Arial" w:hAnsi="Arial"/>
                <w:i/>
                <w:sz w:val="20"/>
                <w:szCs w:val="20"/>
              </w:rPr>
              <w:t>/2 zakázky/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4257101958"/>
            <w:bookmarkStart w:id="9" w:name="__Fieldmark__4_4257101958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 realizovaná uchazečem, v pozici generálního dodavatele, jejíž hodnota činila 500 000,- Kč</w:t>
            </w:r>
            <w:r>
              <w:rPr>
                <w:i/>
                <w:sz w:val="20"/>
                <w:szCs w:val="20"/>
              </w:rPr>
              <w:t xml:space="preserve"> /2 zakázky/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4257101958"/>
            <w:bookmarkStart w:id="11" w:name="__Fieldmark__5_4257101958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 realizovaná uchazečem, v pozici generálního dodavatele, jejíž hodnota činila 1 000 000,- Kč </w:t>
            </w:r>
            <w:r>
              <w:rPr>
                <w:i/>
                <w:sz w:val="20"/>
                <w:szCs w:val="20"/>
              </w:rPr>
              <w:t>/1 zakázka/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 xml:space="preserve">Příloha č. 7 k zakázce č. 199/15/OCN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0:41:00Z</dcterms:created>
  <dc:creator>Žižka &amp; Partners</dc:creator>
  <dc:description/>
  <cp:keywords/>
  <dc:language>en-US</dc:language>
  <cp:lastModifiedBy>Ševecová Ivana</cp:lastModifiedBy>
  <cp:lastPrinted>2015-08-03T17:57:00Z</cp:lastPrinted>
  <dcterms:modified xsi:type="dcterms:W3CDTF">2015-08-03T15:57:00Z</dcterms:modified>
  <cp:revision>4</cp:revision>
  <dc:subject/>
  <dc:title>ČÁST 2</dc:title>
</cp:coreProperties>
</file>